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2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15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 НЕОБХОД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ЕНИЯ ДОЛЖНОСТНЫХ ОБЯЗАННОСТЕЙ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ГРАЖДАНСКИМИ СЛУЖАЩИМИ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НЫХ РЕСУРСОВ И ЭКОЛОГ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специалисты" главно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Министерства природных ресурсов и экологии Российской Федерации, Регламента и иных актов Минприроды России, законодательства о труде и охране труда Российской Федерации, правил и норм производственной санитарии и противопожарной защиты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Минприроды России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оснований возникновения и порядка оформления авторских, патентных прав, правил подготовки и оформления документов, в том числе законопроектов, проектов актов Президента Российской Федерации, Правительства Российской Федерации, ведомственных документов, докладных и служебных записок, порядка организации проведения контрольных (ревизионных) мероприятий в отношении находящихся в ведении Минприроды России федеральных органов исполнительной власти и организаций, порядка работы со служебной информацией, в том числе содержащей государственную или иную охраняемую законом тайну, законодательства о порядке заключения и исполнения договоров (государственных контрактов), а также специфики исполнения (порядок приемки, оплаты и т.д.) договоров (государственных контрактов), форм и методов работы с применением автоматизированных средств управления, форм и методов работы со средствами массовой информации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Минприроды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работы в соответствующей сфере деятельности, практического применения нормативных правовых актов, экспертизы проектов федеральных законов и иных нормативных правовых актов, международных договоров Российской Федерации, федеральных программ и иных документов, подготовки проектов заключений и ответов на запросы органов государственной власти Российской Федерации, обращения юридических лиц и граждан, оперативного принятия и реализации управленческих решений, организации и обеспечения выполнения задач, квалифицированного планирования работы, ведение деловых переговоров, публичного выступления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государственными органами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Минприроды России по недопущению личностных конфликтов, умения делегировать полномочия подчиненным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соответствующие отделы в департаментах Министерства природных ресурсов и эколог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2</Characters>
  <CharactersWithSpaces>3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Министерства природных ресурсов и экологии Российской Федерации. Категория «специа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