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(п. 6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транс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7.2008 N 96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ИЕ ТЕХНИЧЕСКИЕ ТРЕБ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ЛЕТНОЙ ГОДНОСТИ ЭКЗЕМПЛЯРА ВОЗДУШНОГО СУД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сключ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Экземпляр ВС и его документация должны соответствовать следующим требован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довые документы соответствуют требованиям воздушного законодательств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ующая эксплуатационная документация содержит все изменения и дополнения, которые внесены в установленн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номерная документация содержит все необходимые запис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земпляр ВС имеет остаток ресурса и срока службы не менее срока действия выдаваемого сертификата летной годности. Каждый компонент ВС с ограниченным ресурсом и (или) сроком службы имеет остаток ресурса и (или) срока служ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экземпляре ВС и всех его компонентах в соответствии с эксплуатационной документацией выполнен полный комплекс технического обслуживания и ремонта в организациях по техническому обслуживанию и ремонту авиационной техники, сертифицированных в установленном воздушным законодательством Российской Федерации порядке, и устранены все неисправности и их последств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экземпляре ВС и всех его компонентах выполнены все работы (разовые осмотры, проверки и доработки), предусмотренные нормативными актами уполномоченного органа в области гражданской ав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хранены основные летные характеристики экземпляра ВС, то есть их соответствие характеристикам, указанным в руководстве по летной эксплуатации, что подтверждено материалами контрольного полета, предусмотренного эксплуатационной документа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ные летные характеристики экземпляра ВС по данным средств объективного контроля соответствуют характеристикам, указанным в руководстве по летной эксплуа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полета в заявленных условиях навигации экземпляр ВС укомплектован соответствующим оборудованием и обеспечен соответствующей эксплуатационной документа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афареты и надписи, нанесенные на экземпляр ВС, соответствуют эксплуатационн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экземпляре ВС и каждом его компоненте отсутствуют изменения конструкции, которые не предусмотрены действующей эксплуатационной документацией и (или) нормативными актами уполномоченного органа в области гражданской авиации, и не согласованы с разработчиком В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земпляр ВС и каждый его компонент полностью укомплектованы согласно перечню в пономер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ля определения степени соответствия экземпляра ВС установленным требованиям могут использоваться (отдельно или в комбинации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усмотренные его эксплуатационной документацией методы, методики и технические средства, используемые для получения объективной оценки летной годности экземпляра ВС, введенные в действие установленным поряд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ьный полет и контрольное рул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спертиза материалов заявителя (акты, справки, отчет о контрольном полете и др.), которые подтверждают соответствие летной годности экземпляра ВС установленным требован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мотр экземпляра В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ые средств объективного контроля, полученные в полете по назначению воздушного судн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9</Words>
  <Characters>3004</Characters>
  <CharactersWithSpaces>25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5:00Z</dcterms:created>
  <dc:creator>Министерство транспорта Российской Федерации</dc:creator>
  <dc:description/>
  <dc:language>en-US</dc:language>
  <cp:lastModifiedBy/>
  <dcterms:modified xsi:type="dcterms:W3CDTF">2011-10-30T10:25:00Z</dcterms:modified>
  <cp:revision>2</cp:revision>
  <dc:subject>Требования</dc:subject>
  <dc:title>Общие технические требования к летной годности экземпляра воздушного суд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