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и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,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(НТП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формлению протокола совещания у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- получателя 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приемки научно-технической продукции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МПР России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ительному соглашен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                                    "__"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представители Департаментов МПР России - получателей научно-технической продукции; Департамента экономики и финансов; Федеральной службы, Федерального агентства, находящихся в ведении МПР России (при необходимости); представители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результатах выполнения НИР за счет средств федерального бюджета по Государственному контракту (Дополнительному соглашению) от 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базовому проек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тапу ______________________________________ представлена  НТ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и наименование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НТПр _____)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изложение существа вопрос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характеристика представленной НТПр, ее соответствие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лендарного плана выполнения работ и Технического за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ные итоги экспертной оценки результатов работ,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едложения Заказчика, подтверждение о пред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вщиком (Исполнителем) сведений для формирования и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азы данных Государственных контрактов на создание и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учно-технической продукции (НТПр) и созданной НТ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заказу МПР России (базы данных Заказчик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, что представленная научно-техническая продукция удовлетворяет (не удовлетворяет) условиям Государственного контракта (Дополнительного соглашения), позициям Календарного плана выполнения работ, Технического задания и в надлежащем порядке оформлена (не оформ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ять (не принять, принять с условием) представленную научно-техническую продукцию с оформлением соответствующего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продолжающейся тематики - продолжить (прекратить) работу в 200_ году в соответствии с Календарным планом выполнения работ и Техническим заданием. Для законченной тематики (этапов) - рекомендации по внедрению НТ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официальные рецензии на каждую полученную НТПр (не менее двух), протокол ее рассмотрения на Ученом (Научном) совете или совещании у руководителя Поставщика (Исполн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 - получателя НТПр ___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протокола совещания у директора Департамента — получателя научно-технической продукции по вопросу приемки научно-технической продукции в сфере деятельности МПР России за счет средств федерального бюджета по Государственному контра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