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9 г. N 7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ИМ. ЯКОВА БРЮ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</w:t>
      </w:r>
      <w:r>
        <w:rPr/>
        <w:t>Геральдический зна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по экологическому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</w:t>
      </w:r>
      <w:r>
        <w:rPr/>
        <w:t>технологическ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и атомному надзор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</w:t>
      </w:r>
      <w:r>
        <w:rPr/>
        <w:t>К 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ая служба по экологическому,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ому и атомному надзору │             фамил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</w:t>
      </w:r>
      <w:r>
        <w:rPr/>
        <w:t>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  </w:t>
      </w:r>
      <w:r>
        <w:rPr/>
        <w:t>им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ображение              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дали                 │            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е приводится)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</w:t>
      </w:r>
      <w:r>
        <w:rPr/>
        <w:t>НАГРАЖДЕН(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</w:t>
      </w:r>
      <w:r>
        <w:rPr/>
        <w:t>наименование награ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Руководител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ЕНИЕ N ____________________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Приказ от ________ 200 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ИМ. ЯКОВА БРЮ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к медали им. Якова Брюса (далее - удостоверение) изготавливается из плотного картона белого цвета. Удостоверение имеет форму книжки, в развернутом виде имеет размер 120 x 15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е изображен геральдический знак Федеральной службы по экологическому, технологическому и атомному надзору, под ним надпись: "УДОСТОВЕРЕНИЕ К МЕДАЛИ", выполненные золотым тис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евой стороне удостоверения вверху надпись в две строки "Федеральная служба по экологическому, технологическому и атомному надзору", под надписью цветное изображение медали им. Якова Брюса, под ними слово "УДОСТОВЕРЕНИЕ" и знак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авой стороне горизонтальная линия для фамилии, горизонтальная линия для имени и горизонтальная линия для отчества. Ниже слова "НАГРАЖДЕН(А)", ниже две горизонтальные линии для наименования награды, ниже слово "Руководитель" и под словом "Руководитель" реквизиты для даты и номера приказа о награ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9</Characters>
  <CharactersWithSpaces>3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к медали им. Якова Брюс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