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Annex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Geneva, 12.VIII.19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. IDENTITY CARD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see Article 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Height       │    Weight     │    Eyes       │    Hai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│_______________│_____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Blood type     │Official seal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_______________│imprint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Religion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_______________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Fingerprints (optional)      ├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</w:t>
      </w:r>
      <w:r>
        <w:rPr/>
        <w:t>NOTICE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Left         │  (Right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orefinger)   │  forefinger)     │This identity  card  is issue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──┤</w:t>
      </w:r>
      <w:r>
        <w:rPr/>
        <w:t>to persons who  accompany 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ny other mark of                │Armed Forces of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dentification _________________ │but are not part of them. 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 │card  must be carried  at  all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 │times by the person to whom i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is issued.  If  the bearer  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taken  prisoner,  he shall  a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once  hand  the  card  to 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Detaining   Authorities,    to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assist in his identification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Name of the country and military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authority issuing this card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──────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Photograph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of the   │                    IDENTITY CARD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bearer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   </w:t>
      </w:r>
      <w:r>
        <w:rPr/>
        <w:t>FOR A PERSON WHO ACCOMPANIES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         </w:t>
      </w:r>
      <w:r>
        <w:rPr/>
        <w:t>THE ARMED FORCES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────────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Name 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First names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Date and place of birth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Accompanies the Armed Forces as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Date of issue                    Signature of bearer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    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Remarks. - This card should be made out for preference in two or three languages, one of which is in international use. Actual size of the card: 13 by 10 centimetres. It should be folded along the dotted line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---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личности раненого и больного военнопленного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