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очистки г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инхиммаш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ерб               Государствен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ССР         по контролю за работой газоочи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ылеулавливающих у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 беспрепятственно   посещать   подконтрольные 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   от  их  ведомственной  принадлежности. 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Министров СССР от 07.02.74 N 9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йствитель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        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дле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       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пектор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Министерство химического и нефтяного машиностроения СССР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лица, имеющего допуск на объекты, подконтрольные Государственной инспекции СССР по контролю за работой газоочистных и пылеулавливающи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