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4 No. 55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ОПРОСАМ МЕЖДУНАРОДНОЙ ГУМ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ТЕХНИЧЕСКОЙ ПОМОЩИ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993, ГСП-3, Москва, А-47,                    Телефоны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1-я Тверская-Ямская, д. 1,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ДОСТОВЕРЕНИЕ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средств, товаров,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тверждено протоколом засед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опросам международной гуманитар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й помощи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от ______ 2004 г. No.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Российский получатель: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Организация-поставщик: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Донор: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Регистрационный No. и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проекта/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рограммы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Наименование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оглашения, договора,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нтракта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Срок действ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омощью (содейств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Федеральная таможенная служба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изнании средств, товаров, работ и услуг технической помощью (утверждено протоколом заседания комиссии по вопросам международной гуманитарной и технической помощи при Правительств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