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грамм техн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действия), выдачи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их принадле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товаров, работ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й помощи (содействию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существления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ее целевым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8.2004 N 4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ЗНАНИИ СРЕДСТВ,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БОТ И УСЛУГ ТЕХНИЧЕСКОЙ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ТВЕРЖДЕНО ПРОТОКОЛОМ ЗАСЕДАНИЯ КОМИССИ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ЖДУНАРОДНОЙ ГУМАНИТАРНОЙ И ТЕХНИЧЕСКОЙ ПОМОЩИ ПРИ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ОТ ______________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. Российский получатель      │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(наименование и реквизит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</w:t>
      </w:r>
      <w:r>
        <w:rPr/>
        <w:t>в том числе ИНН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2. Организация - поставщик    │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(наименование и реквизит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 Донор                      │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</w:t>
      </w:r>
      <w:r>
        <w:rPr/>
        <w:t>(страна и наименование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4. Регистрационный номер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 наименование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роекта / программы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5. Наименование соглашения,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оговора, контракта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6. Срок действия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удостоверяется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орма, номенклатура, объем, ве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оимость техниче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 являются технической помощ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Правительство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изнании средств, товаров, работ и услуг технической помощью (утверждено протоколом заседания комиссии по вопросам международной гуманитарной и технической помощи при Правительстве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