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7.06.2003 N 225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соналом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вая стран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/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 записей результатов проверки знаний недейств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  время  исполнения  служебных обязанностей либо работ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иметь Удостоверение при себ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ая стран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проверки зн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документов (ПОТ, ПТЭ, ППБ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565"/>
        <w:gridCol w:w="1890"/>
        <w:gridCol w:w="1755"/>
        <w:gridCol w:w="121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проверк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леду- </w:t>
              <w:br/>
              <w:t xml:space="preserve">ющей про-   </w:t>
              <w:br/>
              <w:t xml:space="preserve">верк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предсе- </w:t>
              <w:br/>
              <w:t xml:space="preserve">дателя  </w:t>
              <w:br/>
              <w:t>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я стран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проверки зн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х норматив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971"/>
        <w:gridCol w:w="2564"/>
        <w:gridCol w:w="2565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авил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- </w:t>
              <w:br/>
              <w:t xml:space="preserve">теля комисс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твертая стран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на право проведения специаль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89"/>
        <w:gridCol w:w="4051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едседателя 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энергетики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оверке знаний норм и правил работника организации нефтепродукто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