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аботников органов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организаций и предприяти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ТРЕБОВАНИЙ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учреждения системы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знаний требований охраны труда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объ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граммы обучения (часов)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заседания комиссии по проверке знаний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____ 20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вторных проверках зна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хран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знаний требований охраны труда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объ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граммы обучения (часов)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заседания комиссии по проверке зна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 работников от "_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знаний требований охраны труда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объ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граммы обучения (часов)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_ заседания комиссии по проверке знаний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труда работников от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Департамент здравоохранения г. Москвы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требований охраны труда органов управления, учреждений, организаций и предприятий системы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