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учения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03 г. N 1/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РКЕ ЗНАНИЙ ТРЕБОВАНИЙ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 знаний    требований    охраны    труд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объе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граммы обучения                     (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N  заседания комиссии  по  проверке знаний требовани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работник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а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ПОВТОРНЫХ ПРОВЕРКАХ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 знаний    требований    охраны    труд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объе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граммы обучения                     (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 заседания  комиссии  по  проверке знаний требовани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работников от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 знаний    требований    охраны    труд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объе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граммы обучения                     (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N  заседания  комиссии  по проверке знаний требовани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работников от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0</Characters>
  <CharactersWithSpaces>2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труда и социального развития Российской Федерации~Министерство образован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требований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