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ДАЧЕ КВАЛИФИКАЦИОННОГО ЭКЗАМЕНА НА ДОЛЖНОСТЬ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достоверение выда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валификационной коллегии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(а)     квалификационный     экзамен     на     должность  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ого суда общей юрисдикции, арбитраж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а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 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квалификационной коллегии суд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сдаче квалификационного экзамена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