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, уроженцу ___________________, осужденном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__________ УК  Российской  Федерации, начало срока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 срока  ______,  в  том,   что   ему   разрешен  длит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срочный   (нужное подчеркнуть)  выезд   из  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(следственного изолятора) в связ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снование выезда в соответствии со ст. 97 У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суток, из которых ______ суток на дор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 года он обязан возвратиться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  в  исправительное  учреждение   (сл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тор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телефон, телефакс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для                Начальник учрежд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карточки    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гербовой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И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одписи            Отметка начальника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жденного)               дел о прибытии и убыти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б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бы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рбовая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РЕШОК УДОСТОВЕРЕН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риказа  за  подписью  начальника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следственного изолятора) от "__" 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 рождения, ст. УК Российской Федерации,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о и конец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 длительный,  краткосрочный  (нужное подчеркнуть)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ого учреждения (следственного изолятора) в связ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снование выезда в соответствии со ст. 97 У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 суток, из которых ____ суток на дор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выдан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был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был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отдела специального уче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0</Characters>
  <CharactersWithSpaces>3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юстиции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сужденному, получившему разрешение на длительный или краткосрочный выезд из исправительного учреждения (следственного изоля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