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туальных услуг,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хоронения 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кладб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мятк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у удостовер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Последующие захороне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одственном участке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ятся только по заявлению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которому выдано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ое удостоверение.            УДОСТОВЕР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Установка оград вокруг               ответств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ил не разрешается.                     за захорон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Граждане обязаны содержат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илы своих родственнико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лагоустроенном состояни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Надмогильные сооружения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ники, цоколи, цветник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) устанавливаются тольк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ых размеров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азрешения администр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дбищ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гр-ну(ке) ______________  Произведено повтор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захоронение в могилу умер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гистрации на участке N ____  "__"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илы на умершего "__"________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        фамил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амилия            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          им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мя              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,             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чество             Произведено повтор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ороненного на ____ кладбище.  захоронение в могилу умер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захоронение          "__"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вободном месте родственного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умершего "__"__________              фамил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амилия                            им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мя                           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Директо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чество             МП "Благост"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тветственного за захоронение в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