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списков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й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и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ПИСКОВ ПО КАТЕГОРИЯМ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ЕЛЬСКОХОЗЯЙСТВЕННОЙ ПЕРЕ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российская                                    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ая                 к формам N 7-списки, 8-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006  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0 ноября 2005 г. N 18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БЛАНК-УВЕДОМЛЕНИЕ N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фиденциальность информации гарантируется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у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ерриториальный орган Росс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айонный отдел стат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ведомляем о наличии земельных участков у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земле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 района ________________ (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621"/>
        <w:gridCol w:w="310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а земельных участков</w:t>
              <w:br/>
              <w:t xml:space="preserve">(населенный пункт,   </w:t>
              <w:br/>
              <w:t xml:space="preserve">улица, дом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зре- </w:t>
              <w:br/>
              <w:t>шенного ис-</w:t>
              <w:br/>
              <w:t>пользова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тправителя  </w:t>
              <w:br/>
              <w:t xml:space="preserve">бланка-уведомления  </w:t>
              <w:br/>
              <w:t xml:space="preserve">о проведении переписи </w:t>
              <w:br/>
              <w:t xml:space="preserve">по участкам: провели </w:t>
              <w:br/>
              <w:t>(+) или не провели (-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гражданин сообщил о наличии земельных участков на территории Вашего рай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2701"/>
        <w:gridCol w:w="175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земельных </w:t>
              <w:br/>
              <w:t xml:space="preserve">участков (район, </w:t>
              <w:br/>
              <w:t>населенный пункт,</w:t>
              <w:br/>
              <w:t xml:space="preserve">улица, дом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з- </w:t>
              <w:br/>
              <w:t>решенного</w:t>
              <w:br/>
              <w:t>использо-</w:t>
              <w:br/>
              <w:t xml:space="preserve">вания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тправителя</w:t>
              <w:br/>
              <w:t xml:space="preserve">бланка-уведомления </w:t>
              <w:br/>
              <w:t xml:space="preserve">о проведении пере- </w:t>
              <w:br/>
              <w:t xml:space="preserve">писи по участкам:  </w:t>
              <w:br/>
              <w:t xml:space="preserve">(+ +) или (-)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проверяющего</w:t>
              <w:br/>
              <w:t xml:space="preserve">по данному </w:t>
              <w:br/>
              <w:t xml:space="preserve">земельному </w:t>
              <w:br/>
              <w:t xml:space="preserve">участку  </w:t>
              <w:br/>
              <w:t>(А, В или С)</w:t>
              <w:br/>
              <w:t xml:space="preserve">&lt;2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(+ +) - сведения по данному участку получены и заполненный переписной лист направлен в районный отдел статистики по месту нахождения зем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-) - сведения по данному участку не полу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арианты отметок проверя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- переписной лист получен из другого района (региона), проверен и принят к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обнаружен повторный переписной лист, проведено уточнение данных и ликвидирован лишний док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- проведен опрос землепользователя по данному земельному участку и заполнен переписно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роверки)    (Ф.И.О. и подпись уполномоченного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ере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ая служба государственной статистики</dc:creator>
  <dc:description/>
  <dc:language>en-US</dc:language>
  <cp:lastModifiedBy/>
  <dcterms:modified xsi:type="dcterms:W3CDTF">2011-10-30T20:04:00Z</dcterms:modified>
  <cp:revision>2</cp:revision>
  <dc:subject>Уведомление</dc:subject>
  <dc:title>Формы списков по категориям объектов всероссийской сельскохозяйственной переписи. Бланк — уведомление о наличии земельных участков у гражданина (приложение к формам № 7-списки, 8-спис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