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. Отпуск руководите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е собрани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2 Устава ООО "Полигон-2" и п. 3.4 Трудового договора от 23.04.2007 N 45 уведомляю о своем предстоящем отпуске с 01.07.2010 продолжительностью 14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хода на работу 15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С.Н. Ан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Коллектив авторов</dc:creator>
  <dc:description/>
  <dc:language>en-US</dc:language>
  <cp:lastModifiedBy/>
  <dcterms:modified xsi:type="dcterms:W3CDTF">2011-10-30T18:45:00Z</dcterms:modified>
  <cp:revision>2</cp:revision>
  <dc:subject>Уведомление</dc:subject>
  <dc:title>Уведомление. Отпуск руководителя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