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е акционерное общество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очередного общего собрания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Совета директоров Закрытого акционерного общества "_______" от "__"______ ____ г. (Протокол N ___) "__"______ ____ г. по инициативе ____________ состоится внеочередное Общее собрание акционеров Закрытого акционерного общества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ое общее собрание акционеров с указанной ниже повесткой дня состоится "__"______ ____ года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 ч. __ мин.; начало регистрации прибывших на собрание акционеров и их представителей: __ ч. ___ мин.; окончание регистрации: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акционеров, имеющих право на участие в Общем собрании акционеров: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, доверенность на передачу Вам другими акционерами права присутствовать и голосовать на собрании (в случае если от имени акционер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ЗАО "__________" в форме присоединения к Закрытому акционерному обществу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Договора о присоединении ЗАО "_________" к ЗАО "_________" N _____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30 дней до даты проведения собрания Вы можете ознакомиться с информацией (материалами), подлежащей представлению акционерам в связи с проведением внеочередного Общего собрания, по адресу: ___________ в рабочие дни с ___ ч. ___ мин. до ___ ч. ___ мин., начиная с "__"_______ ____ г. по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доводим до Вашего сведения следующее. В соответствии со ст. 75 Федерального закона "Об акционерных обществах" акционеры - владельцы голосующих акций Общества в случае реорганизации Общества путем присоединения имеют право требовать выкупа Обществом всех или части принадлежащих им акций по рыночной стоимости этих акций в случае, если они голосовали против реорганизации Общества в форме присоединения или не принимали участия в голосовании по эт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ая стоимость одной голосующей акции ЗАО "________" составляет _______ рублей (заключение независимого оценщика от "__"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требования акционеров о выкупе принадлежащих им акций направляются по адресу: __________ не позднее 45 дней с даты принятия Общим собранием акционеров решения о реорганизации ЗАО "_________" в форме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требование о выкупе акций должно содержать следующие сведения: место жительства (место нахождения для акционеров - юридических лиц) акционера и количество акций, выкупа которых требует акцио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 акций осуществляется исполнительными органами ЗАО "______" в течение тридцати дней по истечении срока, установленного для предъявления требований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 о реорганизации в форме присоединения, акции будут выкупаться у акционеров пропорционально зая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____"        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59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кционеру присоединяемого закрытого акционерного общества о внеочередном общем собрании акционеров в связи с реорганизацией общест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