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лиент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места нахождения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, факс: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адрес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обходимости изменения условий хранения це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ба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банк-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был заключен договор хранения ценност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м    индивидуального   банковского   сейфа   (ячейки   сей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ого  помещения  в банке) N ___ (далее - Договор), по котором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         были          сданы          следующие          ц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(далее - Ценности), в связи с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у  были  выданы именной сохранный документ N ___ серия _____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ый  документ),  а  также  ключ  от  сейфа  и  карточка,  позволя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цировать кли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___  Сохранного  документа  определены  следующ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Ценностей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причины необходимости изменения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хранения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вынужден изменить условия Договора  хранения  указанных  Ценносте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: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893 Гражданского кодекса РФ при необходимости изменения условий хранения вещи, предусмотренных договором хранения, хранитель обязан незамедлительно уведомить об этом поклажедателя и дождаться его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893, ст. ст. 905, 922 Гражданского кодекса РФ банк уведомляет о необходимости изменения условий хранения Ценностей и просит в срок до "___"________ ___ г. (или: незамедлительно после получения настоящего уведомления) дать ответ по поводу данны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необходимость изменения условий хранения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олномочия лица, представляющего интересы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5</Characters>
  <CharactersWithSpaces>2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Касенов Е.Б.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банком клиента о необходимости изменения условий хранения ценностей в банке с предоставлением клиенту индивидуального банковского сейфа (ячейки сейфа, изолированного помещения в бан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