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клажеда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места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даче ценностей на хранение третье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  по  которому  на  хранение   были   сданы   следующие 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в связи с чем поклажедателю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именной сохранный документ N _____ серия ____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 Срок хранения составляет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абз. 2 ст. 895, ст. ст. 905, 921 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в связи с наступление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бстоятельства передачи ценностей третьему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  уведомляет    поклажедателя   о   том,   что   указанные  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на хранение третьему лиц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договора  хранения ценностей, удостоверенные Сохранным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ют свою силу и Банк несет ответственность за действия третье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необходимость передачи ценностей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"ЗАО ""Юринформ В"""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банком поклажедателя о передаче ценностей на хранение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