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по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исполнительных 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органов средств по дене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ам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ЕДОМ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СТУПЛЕНИИ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финансового орган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исполнительному документу N ___________,  выданному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__ г.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деб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 200__ г. по делу N ______, уведомляет Вас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представления не позднее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а, содержащего   информацию   об   источнике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(деятельность, финансируемая за счет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,  либо  предпринимательская и иная приносящая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),     информацию о кодах    бюджетной  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,  по  которым  должны  быть  произведены расход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требований, содержащихся в исполнительном  документе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 дате ежемесячных выплат   в случае, если  выплат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исполнительного документа имеют периодический характ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платежного   поручения   для   исполнения 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исполнительном докумен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ем,  что  в соответствии с частью 3 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2.4   Бюджетного   кодекса   Российской   Федерации   в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ставления вышеуказанных документов  в течение 10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настоящего  уведомления   операции  на  лицевых 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будут приостано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полнительного документа на _____ листе(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удебного акта, на основании которого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окумент на  ______ листе(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явление взыск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руги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финансового 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Правительство Москвы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должника о поступлении исполнительного листа в финансов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