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 фак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дрес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аше письмо N _________ от "___"________ ____ г. с прось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ть вопрос об изменении некоторых  условий  по  кред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N _________ от "___"___________ ____ г. Сообщаем Ва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не возражает и дает с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на рассмотрение поднятого Вами вопр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ю провести встречу для  обсуждения  Вашего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исьмо N ____ от "___"________ ____ г.) и оформить наше возмо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б изменении условий кредитного договора N 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7</Characters>
  <CharactersWithSpaces>1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ЗАО «Юринформ В»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должника об изменении условий кредитного договора в связи с его финансовыми затруднениями (приложение к кредитному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