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должно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уведом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, Ф.И.О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работы,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ый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для корреспонден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яю  о факте  обращения  в целях  склонения меня 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нного  правонарушения  (далее  -  склонение  к  правонарушению)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Ф.И.О., должность, все известны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ческом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 производилось в целях осуществления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_ ч. _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время, место составления уведомления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таможенная служба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должностного лица таможенных органов о фактах обращения в целях склонения их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