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цам без гражданства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ременное про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Министерство иностранны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территориального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Департамент консуль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тавительство ФМ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ременная группа Ф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по заявлению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гражданство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явителя, дату рождения, наименование органа, принявшего зая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дату принятия, исх. номер и дату направл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ерриториальный орган ФМС России, решение по зая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у принятия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о  временное  проживание  в  пределах  квоты  /без   учета  квоты/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ано в выдаче разрешения на временное проживание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на основан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пун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Федерального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часть, статью Федерального зак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правовом положении иностранных граждан в 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 проинформировать  заявителя  о принятом решении и оформить ви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въезда  в  Российскую  Федерацию  (в  случае  принятия  полож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оформления разрешения на временное проживание заявителю по прибы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территорию    Российской    Федерации    необходимо    обратитьс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дрес территориального органа ФМС России, приемные дни и час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а ФМС России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            М.П.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ставляется гербовая печать территориального органа ФМС Росс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Федеральная миграционная служба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едеральной миграционной службы о принятом по заявлению решении о разрешении (отказе) на временное проживание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