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м 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Ф.И.О.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адрес мест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 ре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рган, принявший решение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номер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   разрешено    временное    проживание   в  пределах  квоты/без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ты/разрешено  изменение места временного проживания/отказано в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временного  проживания/отказано  в  выдаче  разрешения  на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  в  Российской  Федерации/разрешение  на  временное 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о        (ненужное       зачеркнуть)       на     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ункт, часть, статью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правовом положении иностранных граждан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формления разрешения на временное проживание/получения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еобходимо обратить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день и время явки заявителя, ФИО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, фамилия, инициалы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8</Characters>
  <CharactersWithSpaces>1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ая миграционная служба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ой миграционной службы о разрешении (отказе в выдаче разрешения) на временное проживание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