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7 г. N 4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ведомление Федеральной службы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"__" _________ 20__ г. N _______ об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пенсионных накоплений,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ыдущего страховщик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вому страховщи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295"/>
        <w:gridCol w:w="1754"/>
        <w:gridCol w:w="1755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ового стра-</w:t>
              <w:br/>
              <w:t xml:space="preserve">ховщик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 </w:t>
              <w:br/>
              <w:t>средств пенсион-</w:t>
              <w:br/>
              <w:t xml:space="preserve">ных накоплений, </w:t>
              <w:br/>
              <w:t>переданных ново-</w:t>
              <w:br/>
              <w:t xml:space="preserve">му страховщику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нового </w:t>
              <w:br/>
              <w:t xml:space="preserve">страховщи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страхован-</w:t>
              <w:br/>
              <w:t xml:space="preserve">ных лиц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 пенси-</w:t>
              <w:br/>
              <w:t xml:space="preserve">онных накоплений,   </w:t>
              <w:br/>
              <w:t xml:space="preserve">переданных новому   </w:t>
              <w:br/>
              <w:t xml:space="preserve">страховщику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лица)    (подпись)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едеральной службы по финансовым рынкам об объеме средств пенсионных накоплений, переданных новому страховщ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