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 и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на 2008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лановый период 2009 и 2010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агентством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федераль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его вед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БЮДЖЕТНЫХ АССИГНОВ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2008 год и плановый период 2009 и 2010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главный распорядитель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аспорядитель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учатель бюджетных средст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лей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079"/>
        <w:gridCol w:w="1080"/>
        <w:gridCol w:w="1081"/>
        <w:gridCol w:w="945"/>
        <w:gridCol w:w="1484"/>
        <w:gridCol w:w="675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ого</w:t>
              <w:br/>
              <w:t>распоря-</w:t>
              <w:br/>
              <w:t xml:space="preserve">дител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-</w:t>
              <w:br/>
              <w:t xml:space="preserve">дов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й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1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федеральных бюджетных учреждений, находящихся в ведении Рособразования, о бюджетных ассигнованиях на 2008 год и плановый период 2009 и 2010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