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ИН РФ от 29.05.2010 N 256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и государственными служа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к совершению 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ый 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ведомление федеральными государственными служа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ой службы исполнения наказаний о фактах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целях склонения их к совершению корруп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Директору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пециальн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должность, струк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разделение ФСИН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пециальное звание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Уведомляю   Вас  о  факте  обращения  в  целях  склонения  меня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онному  правонарушению  (далее  -  склонение  к  правонарушению) 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ется Ф.И.О., должность, все известные сведения о физ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юридическом) лице, склоняющем к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клонение к правонарушению производилось в целях осуществления 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сущность предполагаем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клонение к правонарушению осуществлялось посредством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пособ склонения: подкуп, угроза, обман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клонение к правонарушению произошло в _________ ч. _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в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город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клонение к правонарушению производилось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бстоятельства склонения: телефонный разговор, личная встре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чта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заполнения уведомления)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2999</Characters>
  <CharactersWithSpaces>25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Федеральная служба исполнения наказаний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федеральными государственными служащими Федеральной службы исполнения наказаний о фактах обращения в целях склонения их к совершению коррупционных правонарушений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