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2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нансов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ции (Пр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финансов  Российской  Федераци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9 июля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543  "Об  утверждении  Положения  о  реструктуризац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субъектов Российской Федерации и кредитных организаций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бюджетом"  и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__________ 2002 г.  N ________ "Об организац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структуризации   задолженности  бюджетов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кредитных   организаций   перед  федеральным  бюдже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меньшении задолженности бюдже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еред федеральным бюджетом на сумму начисл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уплаченных  на  1 января  2002  года  процентов  за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внутреннего    долга   Российской   Федера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ной в государственный внутренний долг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гаранти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сельскохозяйственных организаций всех форм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ругих   организаций   агропромышленного  комплекса,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й  кооперации  по централизованным кредитам,  выд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 - 1994  годах,  и процентам по ним на общую сумм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 копе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Соглашению,  заключенному  Министерством 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Администрацией (Правительством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  1995 г.  N _______ (с учетом изменений и дополнен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)  об  обязательствах  по  государственному долгу,  возникающ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рассрочкой  на  10  лет погашения задолженности пред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агропромышленного комплекса по централизованным креди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 в 1993 - 1994 годах, на сумму __________ рублей 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Соглашению,  заключенному  Министерством 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Администрацией (Правительством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  1995  г.  N _______ (с учетом изменений и дополнен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)   об   обязательствах  по  государственному  внутреннему  дол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ему  в связи  с рассрочкой  на 10 лет погаше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агропромышленного комплекса по централизованным креди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  в 1992  - 1994  годах,  и  начисленным по ним процент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 рублей 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Соглашению,  заключенному  Министерством 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Администрацией (Правительством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  1995  г.  N _______ (с учетом изменений и дополнен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)   об   обязательствах  по  государственному  внутреннему  дол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ему  в связи  с рассрочкой  на 10 лет погаше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агропромышленного  комплекса и потребительск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централизованным  кредитам  и процентам  по  ним,   погаше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х   счетов  коммерческих  банков  без  уплаты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ми на сумму 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   операции    отражаются   в  отчете   об 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олидированного бюджета ______________________________ на 2002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му орган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е исполнения бюджета __________________________________ отраз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уменьшения задолж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бет         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6112           80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й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финансов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инансового органа Администрации (Правительства) субъекта Российской Федерации об уменьшении задолженности бюджета субъекта РФ перед федеральным бюджетом на сумму начисленных и не уплаченных на 1 января 2002 года процентов за обслуживание г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