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 контрольный орган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инансовой организации в контрольный орган о возникнов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снований для применения мер по предупреждению банкро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финансовой организации: пп. 1 - 5 п. 2 ст. 180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О несостоятельности (банкротстве)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, тел. _______, факс _______, эл. почта: 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 уполномоченного лица или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п.  2  ст.  183.2   ФЗ  "О  несостоятельности (банкротстве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 о  возникновении  следующих  оснований  для  применения  мер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ию банкротства: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. 1 ст. 183.2 ФЗ "О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банкротстве)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ом признаки банкротства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направляем план восстановления платежеспособности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план восстановления платежеспособности финансовой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документы,  подтверждающие  реальность  исполнения 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м  восстановления  платежеспособности  финансовой  организации  мер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ию банкрот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основании п. 4 ст. 180 ФЗ "О несостоятельности (банкротстве)" контрольные функции, предусмотренные положениями параграфа о банкротстве финансовых организаций, осуществляются федеральными органами исполнительной власти, осуществляющими лицензирование в соответствующей сфер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оответствии с п. 1 и 3 ст. 183.1 ФЗ "О несостоятельности (банкротстве)" план восстановления платежеспособности финансовой организации должен содержать анализ финансового состояния финансовой организации, а также перечень мер по предупреждению ее банкротства и сроки их применения, которые не могут превышать шести месяцев с даты возникновения оснований для применения таких мер. К плану восстановления платежеспособности финансовой организации должны быть приложены документы, подтверждающие реальность исполнения предусмотренных планом восстановления платежеспособности финансовой организации мер по предупреждению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5</Characters>
  <CharactersWithSpaces>2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Кабанов О.М.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финансовой организации в контрольный орган о возникновении оснований для применения мер по предупреждению банкрот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