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                       Форма 0512002.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бюджета города Фрязино   л/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ЛИМИТА БЮДЖЕТНЫХ ОБЯЗАТЕЛЬСТВ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/с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1080"/>
        <w:gridCol w:w="108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изменений</w:t>
              <w:br/>
              <w:t xml:space="preserve">(+, -)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 распорядителя средств</w:t>
              <w:br/>
              <w:t xml:space="preserve">бюджета города Фрязино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асх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города Фрязино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лавного распорядителя средств бюджета города Фрязино Московской области об изменении лимита бюджетных обязательств. Форма № 0512002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