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ведения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писей главных распоря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спорядителей)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ВЕДОМЛЕНИЕ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БЮДЖЕТНЫХ АССИГНОВАНИЯХ ИЗ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 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_" 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получателя средств бюджета 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890"/>
        <w:gridCol w:w="1081"/>
        <w:gridCol w:w="1484"/>
        <w:gridCol w:w="1081"/>
        <w:gridCol w:w="1214"/>
        <w:gridCol w:w="2295"/>
        <w:gridCol w:w="944"/>
      </w:tblGrid>
      <w:tr>
        <w:trPr>
          <w:trHeight w:val="24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              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  <w:br/>
              <w:t>на год</w:t>
            </w:r>
          </w:p>
        </w:tc>
      </w:tr>
      <w:tr>
        <w:trPr>
          <w:trHeight w:val="60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,</w:t>
              <w:br/>
              <w:t xml:space="preserve">ведомства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дел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расходов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и   </w:t>
              <w:br/>
              <w:t>операций сектора</w:t>
              <w:br/>
              <w:t>государственного</w:t>
              <w:br/>
              <w:t xml:space="preserve">управления  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лавного распорядителя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Московской области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ланово-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главного распорядителя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бюджета Московской области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Министерство финансов Московской области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лавного распорядителя средств бюджета о бюджетных ассигнованиях из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