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ажаемый 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ы допущены к участию в конкурсе  на  замещение 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 проводится в ____ час. ____ мин. "__" ______________ 200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________________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5</Characters>
  <CharactersWithSpaces>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у (гражданскому служащему) о допуске к участию в конкурсе на замещение вакантной должности государственной гражданской службы в Федеральном агентстве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