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ей порядок и сро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ов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к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вгуста 2008 г. N 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важаемый 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 Вы допущены к участию в конкурсе  на 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 проводится в __ ч __ мин. "__" _____________ 200_ г.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курсной комиссии 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7</Characters>
  <CharactersWithSpaces>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Министерство энергетики Российской Федерации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ражданину (гражданскому служащему) о допуске к участию в конкурсе на замещение вакантной должности государственной гражданской службы в Министерстве энергети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