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главы Егорьевского муниципального района МО от 25.04.2008 N 1162, в котором приведена данная форма, введен в действие с 1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У О НАПРАВЛЕНИИ ЕГО ОБРАЩЕНИЯ НА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я 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онно-прав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40300, Московская область, г. Егорьевск, ул. П. Комму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. 11/89, тел. (49640) 4-22-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-19 от 18.01.2008                                  Петров А.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140300, г. Егорьев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л. Советская, д. 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  обращение   направлено  на   рассмотрение  в  УВД   по   Егорьев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му району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рассмотрения Вы будете проинформир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22-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о направлении его обращения на рассмотрение в УВД по Егорьевскому муниципальному району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