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к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8 г. N 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по итогам конкурса  на   замещение 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изнаны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 Вам прибыть для заключения служебного контракта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по адрес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энергетики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 признании его победителем конкурса в назначении на вакантную должность государственной гражданской службы в Министерстве энергети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