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96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Вы не допущены к участию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 требованиям к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граничениями, установленными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государственной гражданской службе для поступ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 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документов (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в  неполном  объеме  или  с  нарушением  правил оформл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ой 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становлением в ходе проверки обстоятельств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и  законами  и други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Российской  Федерации поступлению граждани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могут быть возвращены по письменному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__________ по __________ адресу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ая служба по труду и занятост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б отказе в участии в конкурсе на замещение вакантной должности государственной гражданской службы в центральном аппарате Федеральной службы по труду и занятости, в связи с его несоответствием квалификацио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