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облдумы от 27.06.2007 N 11/12-П, в котором приведена данная форма, вступает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(ая) 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не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службы Московской обла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структурного подразделения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ной Ду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соответствием квалификационным требованиям вакантной должности гражданской службы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граничениями, установленными законодательством Российской Федерации и законодательством Московской области о государственной гражданской службе для поступления на гражданскую службу и ее про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становлением в ходе проверки обстоятельств, препятствующих в соответствии с законодательством Российской Федерации и законодательством Московской области поступлению гражданина на государственную гражданскую службу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Вам  могут  быть  возвращены  по  письменному  заявлению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Вами адресу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равления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осковская областная Дума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об отказе в участии в конкурсе на замещение вакантной должности государственной гражданской службы Московской области в аппарате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