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УЧЕНИИ ГОСУДАРСТВЕННОГО ЖИЛИЩНОГО СЕРТИФИК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 "__" 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оответствии с Правилами выпуска и реализации государственных жилищных сертификатов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02-2010 годы, утвержденными постановлением Правительства Российской Федерации от 21.03.2006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02-2010 годы", на Ваше имя оформлен государственный жилищный сертификат серии ____, номер __________, дата выдачи _________. Государственный жилищный сертификат должен быть предъявлен в кредитную организацию, участвующую в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02-2010 годы, до "___" __________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государственного  жилищного  сертификата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в администрацию 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полномоченного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уполномоченного лица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прием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т администрации Ступинского муниципального района Московской области о получении государственного жилищного сертификата в рамках реализации подпрограммы «Выполнение государственных обязательств по обеспечению жильем категорий гра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