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место нахождения, 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 саморегулируемой организации ау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 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ых саморегулируемых организаций аудиторов о прекращении чле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удиторской организации (или аудитора) в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ство аудиторской организации (или аудитор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ИНН, КПП, ОГРН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аморегулируемой организации аудитор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о "___"_________ ____ г. в связи с 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5 и пп. 3 п. 19 ст. 18 ФЗ "Об аудитор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п. 19 ст. 18 ФЗ "Об аудитор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Кабанов О.М.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иных саморегулируемых организаций аудиторов о прекращении членства аудиторской организации (или аудитора) в саморегулируемой организации ау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