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нту: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(сообщ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наружении повреждений (недостачи) имущества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 Договора   комиссии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    следующий     порядок    приема    имущества    коми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установленный порядок при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иеме  комиссионером  присланного комитентом (или: поступивше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у для комитента) имуществ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мущества, товара,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обнаружены следующие поврежд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выявлена недостача ____ шт. (кг, куб. м, иные ед. измерения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8 Гражданского кодекса РФ если при приеме комиссионером имущества, присланного комитентом либо поступившего к комиссионеру для комитента, в этом имуществе окажутся повреждения или недостача, которые могут быть замечены при наружном осмотре, а также в случае причинения кем-либо ущерба имуществу комитента, находящемуся у комиссионера, комиссионер обязан принять меры по охране прав комитента, собрать необходимые доказательства и обо всем без промедления сообщить ко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2 ст. 998 Гражданского кодекса РФ, комиссионер сообщает комитенту об обнаружении повреждений (или: о недостаче) имущества и о следующих принятых мерах по охране прав комитент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вреждение (или: недостачу)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нятые меры по охране прав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комиссионе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комиссионера (сообщение комитенту) об обнаружении повреждений (недостачи) имущества ко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