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редитор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/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/Ф.И.О.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банкротстве отсутствующего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 ___ г. арбитражным судом ____________ принят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знании отсутствующего должни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/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ым   (банкротом),  и   в  отношении   его  открыто  конкурс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. 2 ст. 228 ФЗ "О несостоятельности (банкротстве)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месяца со дня получения настоящего уведомления Вы можете предъя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 требования конкурсному управляющему в порядке, установленном ст. 71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несостоятельности (банкротстве)", по адресу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ый управляющий        ___________________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2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ЗАО «Юринформ В»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конкурсным управляющим кредиторов о банкротстве отсутствующего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