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1.09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ведомлени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общаем вам, что с 1 сентября 2009 г. на основании Свидетельства о постановке на налоговый учет серии 11 N 123456789, выданного МИФНС России N 46 по г. Москве, адресом местонахождения ООО "Конкорд" является: 107207, г. Москва, ул. Алтайская, д. 8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вязи с изменением адреса местонахождения с 1 сентября 2009 г. КПП ООО "Конкорд" изменен на 777901001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Н ООО "Конкорд" остался прежним (7775435461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сим вас с 1 сентября 2009 г. при указании реквизитов ООО "Конкорд" в исходящих документах учитывать указанные в настоящем Уведомлении измен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пии подтверждающих документов об изменениях в адресе местонахождения и КПП предоставляются по требова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всем вопросам, связанным с настоящим Уведомлением, просим обращаться в бухгалтерию ООО "Конкорд" по телефону: (495) 123-45-67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уважением,                       Печ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енеральный директор                ОО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ОО "Конкорд"                    "Конкорд"   Васенцов         Васенцов Д.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6</Words>
  <Characters>1044</Characters>
  <CharactersWithSpaces>89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25:00Z</dcterms:created>
  <dc:creator>Чевина О.В.</dc:creator>
  <dc:description/>
  <dc:language>en-US</dc:language>
  <cp:lastModifiedBy/>
  <dcterms:modified xsi:type="dcterms:W3CDTF">2011-10-30T18:25:00Z</dcterms:modified>
  <cp:revision>2</cp:revision>
  <dc:subject>Уведомление</dc:subject>
  <dc:title>Уведомление контрагентам о смене местонахождения фирмы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