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чреждения Банка Росс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дзор за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чреждения Банка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крытия (местонахо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едомле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рытии (изменении реквизитов, о закр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соблен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024"/>
        <w:gridCol w:w="1486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еквизит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на  </w:t>
              <w:br/>
              <w:t xml:space="preserve">момент    </w:t>
              <w:br/>
              <w:t xml:space="preserve">открытия   </w:t>
              <w:br/>
              <w:t xml:space="preserve">(изменения  </w:t>
              <w:br/>
              <w:t xml:space="preserve">реквизита,  </w:t>
              <w:br/>
              <w:t xml:space="preserve">закрытия)   </w:t>
              <w:br/>
              <w:t xml:space="preserve">обособленного </w:t>
              <w:br/>
              <w:t xml:space="preserve">подраздел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изменения </w:t>
              <w:br/>
              <w:t xml:space="preserve">реквизи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зменения </w:t>
              <w:br/>
              <w:t xml:space="preserve">реквизи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КРЕДИТНОЙ ОРГАНИЗАЦ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фирменное           </w:t>
              <w:br/>
              <w:t xml:space="preserve">наименование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,          </w:t>
              <w:br/>
              <w:t xml:space="preserve">присвоенный Банком России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если    </w:t>
              <w:br/>
              <w:t xml:space="preserve">последнее имеется) единоличного </w:t>
              <w:br/>
              <w:t xml:space="preserve">исполнительного органа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лужебного телефона       </w:t>
              <w:br/>
              <w:t xml:space="preserve">единоличного исполнительного    </w:t>
              <w:br/>
              <w:t xml:space="preserve">органа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если    </w:t>
              <w:br/>
              <w:t xml:space="preserve">последнее имеется) главного     </w:t>
              <w:br/>
              <w:t xml:space="preserve">бухгалтера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лужебного телефона       </w:t>
              <w:br/>
              <w:t xml:space="preserve">главного бухгалтера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ОБОСОБЛЕННОМ    </w:t>
              <w:br/>
              <w:t xml:space="preserve">ПОДРАЗДЕЛЕНИ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одразделения               </w:t>
              <w:br/>
              <w:t xml:space="preserve">(представительство, филиал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разделени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 (адрес)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а телефонов, факсо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если    </w:t>
              <w:br/>
              <w:t xml:space="preserve">последнее имеется) руководител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если    </w:t>
              <w:br/>
              <w:t xml:space="preserve">последнее имеется) заместителя  </w:t>
              <w:br/>
              <w:t xml:space="preserve">(заместителей) руководител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если    </w:t>
              <w:br/>
              <w:t xml:space="preserve">последнее имеется) главного     </w:t>
              <w:br/>
              <w:t xml:space="preserve">бухгалтера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если    </w:t>
              <w:br/>
              <w:t xml:space="preserve">последнее имеется) заместителя  </w:t>
              <w:br/>
              <w:t xml:space="preserve">(заместителей) главного         </w:t>
              <w:br/>
              <w:t xml:space="preserve">бухгалтера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банковских операций и  </w:t>
              <w:br/>
              <w:t xml:space="preserve">сделок, право на осуществление  </w:t>
              <w:br/>
              <w:t xml:space="preserve">которых делегировано филиалу (в </w:t>
              <w:br/>
              <w:t xml:space="preserve">соответствии с положением о     </w:t>
              <w:br/>
              <w:t xml:space="preserve">данном подразделении)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управления  </w:t>
              <w:br/>
              <w:t xml:space="preserve">кредитной организации,          </w:t>
              <w:br/>
              <w:t xml:space="preserve">принявшего в соответствии с     </w:t>
              <w:br/>
              <w:t xml:space="preserve">уставом кредитной организации   </w:t>
              <w:br/>
              <w:t>решение об открытии (о закрытии)</w:t>
              <w:br/>
              <w:t xml:space="preserve">подразделе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решения об        </w:t>
              <w:br/>
              <w:t xml:space="preserve">открытии (о закрытии)           </w:t>
              <w:br/>
              <w:t xml:space="preserve">подразделени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ой офис кредитной         </w:t>
              <w:br/>
              <w:t xml:space="preserve">организации, имеющей филиалы    </w:t>
              <w:br/>
              <w:t xml:space="preserve">(другой филиал кредитной        </w:t>
              <w:br/>
              <w:t>организации), на баланс которого</w:t>
              <w:br/>
              <w:t xml:space="preserve">переданы активы и пассивы       </w:t>
              <w:br/>
              <w:t xml:space="preserve">закрытого филиала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в графе 3 по строкам 1 и 2 указываются в соответствии с титульным листом устава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ткрытии филиала кредитной организации в строках 12 - 15 указывается информация о кандидатах на должности его руководителя, заместителя (заместителей) руководителя, главного бухгалтера, заместителя (заместителей)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несении изменения в сведения об обособленном подразделении кредитной организации обязательно заполняются графа 3 по строкам 1 - 3, 8, 9 и графы 3 - 5 по строке, по которой происходит из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правлении уведомления об изменении реквизитов (о закрытии) филиала в названии уведомления должен быть указан порядковый номер филиала, присвоенный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правлении кредитной организацией уведомления в случае открытия представительства (изменения реквизитов представительства в части сведений о его руководителе и (или) главном бухгалтере (их заместителях) после подписи уполномоченного лица кредитной организации, оттиска ее печати и даты подписания уведомления приводи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Я _____________________________________ согласен (соглас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  имя,   отчество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леднее      имеется),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     или 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ухгалтера           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     или 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ухгалтера)     представ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    основного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веряющего личность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ате выдачи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выдавшем орган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обработкой (путем включения в соответствующие базы данных) Банком России (адрес Банка России: г. Москва, ул. Неглинная, 12, 107016) содержащихся в настоящем уведомлении моих персональных данных в целях осуществления Банком России контрольных и надзорных функций. Данное согласие действует до даты его отзыва мною путем направления в Банк России или соответствующее территориальное учреждение Банка России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)  (инициалы, фамилия руководителя или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стителя (руководителя или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ства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19</Characters>
  <CharactersWithSpaces>5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Центральный банк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ной организации об открытии (изменении реквизитов, о закрытии)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