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ЦБ РФ от 02.04.2010 N 135-И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__ го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нятия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и выдаче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банковских операц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рриториального учреждения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ые наименования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рриториальных учреждений 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кредитной   организации   (филиала)   об  открытии (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ов, о закрытии) внутреннего структурного подразде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890"/>
        <w:gridCol w:w="1619"/>
        <w:gridCol w:w="1621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еквизит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на </w:t>
              <w:br/>
              <w:t xml:space="preserve">момент    </w:t>
              <w:br/>
              <w:t xml:space="preserve">открытия   </w:t>
              <w:br/>
              <w:t xml:space="preserve">(изменения  </w:t>
              <w:br/>
              <w:t xml:space="preserve">реквизита,  </w:t>
              <w:br/>
              <w:t xml:space="preserve">закрытия)  </w:t>
              <w:br/>
              <w:t>подраздел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изменения </w:t>
              <w:br/>
              <w:t xml:space="preserve">реквизит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изменения </w:t>
              <w:br/>
              <w:t xml:space="preserve">реквизит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РЕДИТНОЙ      </w:t>
              <w:br/>
              <w:t xml:space="preserve">ОРГАНИЗАЦИИ (ФИЛИАЛЕ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фирменное наименование  </w:t>
              <w:br/>
              <w:t xml:space="preserve">кредитной организации (полное  </w:t>
              <w:br/>
              <w:t xml:space="preserve">наименование филиала)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фирменное          </w:t>
              <w:br/>
              <w:t xml:space="preserve">наименование кредитной         </w:t>
              <w:br/>
              <w:t xml:space="preserve">организации (сокращенное       </w:t>
              <w:br/>
              <w:t xml:space="preserve">наименование филиала)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гистрационный номер кредитной</w:t>
              <w:br/>
              <w:t>организации, присвоенный Банком</w:t>
              <w:br/>
              <w:t xml:space="preserve">России (порядковый номер       </w:t>
              <w:br/>
              <w:t xml:space="preserve">филиала)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(если   </w:t>
              <w:br/>
              <w:t>последнее имеется) единоличного</w:t>
              <w:br/>
              <w:t xml:space="preserve">исполнительного органа         </w:t>
              <w:br/>
              <w:t xml:space="preserve">кредитной организации          </w:t>
              <w:br/>
              <w:t xml:space="preserve">(руководителя филиала)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лужебного телефона      </w:t>
              <w:br/>
              <w:t xml:space="preserve">единоличного исполнительного   </w:t>
              <w:br/>
              <w:t xml:space="preserve">органа кредитной организации   </w:t>
              <w:br/>
              <w:t xml:space="preserve">(руководителя филиала)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(если   </w:t>
              <w:br/>
              <w:t xml:space="preserve">последнее имеется) главного    </w:t>
              <w:br/>
              <w:t xml:space="preserve">бухгалтера кредитной           </w:t>
              <w:br/>
              <w:t xml:space="preserve">организации (филиала)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лужебного телефона      </w:t>
              <w:br/>
              <w:t xml:space="preserve">главного бухгалтера кредитной  </w:t>
              <w:br/>
              <w:t xml:space="preserve">организации (филиала)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НУТРЕННЕМ          </w:t>
              <w:br/>
              <w:t xml:space="preserve">СТРУКТУРНОМ ПОДРАЗДЕЛЕНИ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дразделения              </w:t>
              <w:br/>
              <w:t>(дополнительный офис, кредитно-</w:t>
              <w:br/>
              <w:t xml:space="preserve">кассовый офис, операционный    </w:t>
              <w:br/>
              <w:t xml:space="preserve">офис, операционная касса вне   </w:t>
              <w:br/>
              <w:t xml:space="preserve">кассового узла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(или) номер (при</w:t>
              <w:br/>
              <w:t xml:space="preserve">их наличии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(адрес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а телефонов, факсов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(если   </w:t>
              <w:br/>
              <w:t>последнее имеется) руководителя</w:t>
              <w:br/>
              <w:t xml:space="preserve">и главного бухгалтера          </w:t>
              <w:br/>
              <w:t xml:space="preserve">дополнительного офиса          </w:t>
              <w:br/>
              <w:t xml:space="preserve">(кредитно-кассового офиса,     </w:t>
              <w:br/>
              <w:t xml:space="preserve">операционного офиса) (при      </w:t>
              <w:br/>
              <w:t>наличии руководителя и главного</w:t>
              <w:br/>
              <w:t xml:space="preserve">бухгалтера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банковских операций и </w:t>
              <w:br/>
              <w:t xml:space="preserve">сделок, право на осуществление </w:t>
              <w:br/>
              <w:t xml:space="preserve">которых делегировано           </w:t>
              <w:br/>
              <w:t xml:space="preserve">подразделению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           </w:t>
              <w:br/>
              <w:t xml:space="preserve">управления кредитной           </w:t>
              <w:br/>
              <w:t xml:space="preserve">организации (филиала),         </w:t>
              <w:br/>
              <w:t xml:space="preserve">принявшего в соответствии с    </w:t>
              <w:br/>
              <w:t xml:space="preserve">уставом кредитной организации  </w:t>
              <w:br/>
              <w:t xml:space="preserve">(положением о филиале)         </w:t>
              <w:br/>
              <w:t xml:space="preserve">решение об открытии (о         </w:t>
              <w:br/>
              <w:t xml:space="preserve">закрытии) подразделени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лиа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кредитной организации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в графе 3 по строкам 1 и 2 указываются в соответствии с титульным листом устава кредитной организации (положения о филиал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внесении изменения в сведения о внутреннем структурном подразделении обязательно заполняются графа 3 по строкам 1 - 3, 8, 9 и графы 3 - 5 по строке, по которой происходит изме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ереводе филиала в статус внутреннего структурного подразде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ведомления указывается следующим образом: "Уведомление кредитной организации о переводе филиала в статус внутреннего структурного подразделе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графы 3 указывается следующим образом: "Сведения на дату принятия решения о переводе филиала в статус внутреннего структурного подразделе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в графе 2 строки 14 указывается следующим образом: "Наименование уполномоченного органа управления кредитной организации, принявшего решение о переводе филиала в статус внутреннего структурного подразделе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стро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  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          (личная 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илиала))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водится текст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Дата объединения бухгалтерского баланса (передачи активов и пассивов) филиала, переводимого в статус внутреннего структурного подразделения, и бухгалтерского баланса головного офиса кредитной организации (филиала, в подчинении которого будет находиться внутреннее структурное подразделение) - "__" __________ 20__ года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аправлении уведомления об изменении реквизитов (о закрытии) операционного офиса в названии уведомления должен быть указан порядковый номер операционного офиса, присвоенный Банк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наличия у внутреннего структурного подразделения руководителя и (или) главного бухгалтера при направлении кредитной организацией (филиалом) уведомления об открытии внутреннего структурного подразделения (изменения реквизитов внутреннего структурного подразделения в части сведений о его руководителе и (или) главном бухгалтере) после подписи уполномоченного лица кредитной организации (филиала), оттиска печати кредитной организации (филиала) и даты подписания уведомления приводится текст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Я _________________________________________ согласен (соглас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(если после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еется), адрес руководи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лавного бухгалтера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уктурного подразделения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новного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чность, сведения о дате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казанного документа и выдавшем орган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обработкой (путем включения в соответствующие базы данных) Банком России (адрес Банка России: г. Москва, ул. Неглинная, 12, 107016) содержащихся в настоящем уведомлении моих персональных данных в целях осуществления Банком России контрольных и надзорных функций. Данное согласие действует до даты его отзыва мною путем направления в Банк России или соответствующее территориальное учреждение Банка России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личная подпись)          (инициалы, фамилия руководителя или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ухгалтера внутреннего структурного подразделения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6</Words>
  <Characters>6797</Characters>
  <CharactersWithSpaces>5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Центральный банк Российской Федерации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кредитной организации (филиала) об открытии (изменении реквизитов, о закрытии) внутреннего структурного под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