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02.04.2010 N 2423-У, в котором приведена данная форма, вступает в силу по истечении 10 дней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10 года N 2423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воде обмен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атус иных вид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фил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), о за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менных пунктов и об упорядо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анка России (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ной организации (филиал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закрытии обменного пун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35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еквизита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на момент    </w:t>
              <w:br/>
              <w:t>закрытия обменного пун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фирменное  наименование   кредитной</w:t>
              <w:br/>
              <w:t>организации  (полное  наименование  филиала</w:t>
              <w:br/>
              <w:t xml:space="preserve">кредитной организации)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    фирменное      наименование</w:t>
              <w:br/>
              <w:t>кредитной     организации      (сокращенное</w:t>
              <w:br/>
              <w:t>наименование филиала кредитной организации)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      номер       кредитной</w:t>
              <w:br/>
              <w:t>организации,  присвоенный   Банком   России</w:t>
              <w:br/>
              <w:t>(порядковый   номер    филиала    кредитной</w:t>
              <w:br/>
              <w:t xml:space="preserve">организации)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(почтовый адрес)  обменного</w:t>
              <w:br/>
              <w:t xml:space="preserve">пункта   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органа  управления  кредитной</w:t>
              <w:br/>
              <w:t>организации       (филиала        кредитной</w:t>
              <w:br/>
              <w:t>организации), принявшего в  соответствии  с</w:t>
              <w:br/>
              <w:t>уставом кредитной организации (положением о</w:t>
              <w:br/>
              <w:t>филиале кредитной  организации)  решение  о</w:t>
              <w:br/>
              <w:t xml:space="preserve">закрытии обменного пункта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(личная 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кредитной организации (филиал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в графе 3 по строкам 1 и 2 указываются в соответствии с титульным листом устава кредитной организации (положения о филиале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Центральный банк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ной организации (филиала кредитной организации) о закрытии обм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