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место нахождения, адрес электронной поч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креди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едитора о начале процедуры реорганизации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ная организац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, ИНН, КП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от "___"_______ ____ г. N ______, выдана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абз. 5 ст. 23 ФЗ   "О банках и банковской деятельно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о  начале  "___"________ ____ г. процедуры  своей ре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 слияния   (присоединения, преобразования  разделения,   вы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 __________________________________________________  &lt;*&gt; в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  Информация   о    существенных  фактах   (собы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х), затрагивающих  финансово-хозяйственную  деятельность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в    период   реорганизации,   будет    опубликовываться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ечатное изд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&lt;**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п. 2, 3 п. 2 ст. 23.5 ФЗ "О банках и банков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м. п. 2 ст. 23.5 ФЗ "О банках и банков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 учетом абз. 1 ст. 23.5 ФЗ "О банках и банковской деятель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0</Characters>
  <CharactersWithSpaces>1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6:00Z</dcterms:created>
  <dc:creator>Кабанов О.М.</dc:creator>
  <dc:description/>
  <dc:language>en-US</dc:language>
  <cp:lastModifiedBy/>
  <dcterms:modified xsi:type="dcterms:W3CDTF">2011-10-30T18:26:00Z</dcterms:modified>
  <cp:revision>2</cp:revision>
  <dc:subject>Уведомление</dc:subject>
  <dc:title>Уведомление кредитора о начале процедуры реорганизации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