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ланк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 "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, наименование креди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уставного капитала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его новом разм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_____" в соответствии со статьей 20 Федерального закона "Об обществах с ограниченной ответственностью" уведомляет о своем решении от "___"_______ ___ г. N ____ уменьшить свой уставный капитал с ________ (__________) рублей до 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требования кредиторов о досрочном прекращении или исполнении соответствующих обязательств Общества и возмещении им убытков принимаются по адресу: __________________________ в течение тридцати дней с даты направления настоящего уведомления или в течение тридцати дней с даты опубликования сообщения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а общества с ограниченной ответственностью об уменьшении уставного капитала общества с ограниченной ответственностью и о его новом разм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