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/Ф.И.О.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562 ГК РФ уведомляем о том, что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между ________________________ и _________________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купли-продажи предприятия _______________________________,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 включено   обязательство   по   отношению   к   Вам,  а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ид и размер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рок  до  "___"________  ___  г. просим сообщить о своем согла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       указанного      долга      покупателю      предприятия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 адресу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/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/Ф.И.О. уведом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форме перевода долга соответственно применяются правила, содержащиеся в пунктах 1 и 2 статьи 38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ЗАО «Юринформ В»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оров по обязательствам, включенным в состав продаваемого предприятия, о его прода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