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х. N ______________ Кому: _____________________</w:t>
        <w:br/>
        <w:t>"__"__________ ____ г. Адрес: ____________________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____________________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ытое акционерное общество "_______________" (ОГРН ___________, дата присвоения основного государственного регистрационного номера - "___"________ ____ г., государственный регистрационный номер записи - ________; дата внесения записи - "__"_____________ ___ г.; наименование регистрирующего органа, внесшего запись, - ____________; адрес регистрирующего органа: _______________; ИНН ______, КПП ______; адрес (место нахождения): индекс ___________, __________, д. _____, к. ____) уведомляет о том, что "___"__________ ___ года общим собранием акционеров ЗАО "__________" (протокол N _____ от "___"__________ ___ года) принято решение о реорганизации Общества в форме присоединения к Закрытому акционерному обществу "___________" (ОГРН ________, дата присвоения основного государственного регистрационного номера - "___"___________ ____ г., государственный регистрационный номер записи - __________; дата внесения записи - "__"___________ ____ г.; наименование регистрирующего органа, внесшего запись, - _____________; адрес регистрирующего органа: ______________; ИНН _______, КПП _____; адрес (место нахождения): индекс ____________, ___________, д. _____, к.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оры общества в течение 30 дней с момента направления данного уведомления или в течение 30 дней с момента опубликования в печатном издании сообщения о принятом решении о реорганизации общества вправе письменно потребовать досрочного прекращения или исполнения соответствующих обязательств общества и возмещения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редитора могут быть заявлены по адресу: ________________. Справки по тел. ___________, e-mail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оличный исполнительный орган ЗАО "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2</Characters>
  <CharactersWithSpaces>1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ЗАО «Юринформ В»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кредитору о принятии решения о реорганизации закрытого акционерного общества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