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на бланке юридического лица уведомителя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наименование уведомл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ариант: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уведом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факс: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а, не исполнившего обусловленное договором обяза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остановлении встречного исполнения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 являюсь   должником   (кредитором)   по   ___________________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ввиду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ричину приостановления исполн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статьи  328  Гражданского  кодекс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  о   приостановлении   исполнения   своего   обязательства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пределенный момент встречного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банов О.М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лица, не исполнившего обусловленное договором обязательство, о приостановлении встречного исполнения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